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6 by _bmenee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ill men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ruche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Mar 1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HET takes 2 grobs and makes random wallpaper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rge as your pict will show. TRCH3 does the sam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obs. They will take different size pics, but it's slow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INE1 and LINE2 with TRUCHET to see some basket we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Or try CIRC1 &amp; CIRC2 for some weirdness. Also, LASTARG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 back as a list for 3 or just two objects for truc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from Scientific American, the Computer Recreation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 ago. Truchet supposedly used the circle tiles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nds wierd, but it's fun to play with.  Try it, you'll like i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